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045271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822556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63995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2112337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371899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702100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84122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474086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021307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